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ubric for Annotated Bibliograph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-6.1 Create a list of sources that contains information (including author, title, and full publication details) necessary to properly credit and document the work of other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Citation Machine</w:t>
              </w:r>
            </w:hyperlink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used the correct template for their source (i.e., book, website, journal article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used the incorrect templat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paration of Sourc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have separated their sources into primary sources and secondary sourc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have not separated their primary and secondary sourc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nowledge of Sourc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have their sources in the proper place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have one source in the wrong place (i.e., a secondary source listed as a primary source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have two - three sources in the incorrect plac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have four or more sources in the incorrect plac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der of Sourc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urces are in alphabetical order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are not in alphabetical ord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 of Sourc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cludes more than five major references (e.g. journal articles, books, Internet sourc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cludes five major referenc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ncludes four major references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ncludes three or fewer major references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ance of Sources – Print/Non-pri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ntains a balance between print and Internet sources.  (Periodicals and encyclopedias available on-line are not considered Internet sites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ntains an imbalance between print and Internet sources.  (More Internet sources than print sources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ntains a significant imbalance between print and Internet sources.  (Many more Internet sources than print sources.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he only sources are Internet sourc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t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otations explain what the resource contained and how the student used the information in the resource in his/her project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tations explain what the resource contained but not how the student used the information in the resource in his/her projec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otations explain how the student used the resource in his/her project but did not tell what information the resource contained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tations are absen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chanic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bliography contains no grammatical and/or spelling error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phy contains one – three grammatical and/or spelling erro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phy contains four – six grammatical and/or spelling erro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phy contains more than six grammatical and/or spelling erro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ationmachine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3:06:00Z</dcterms:created>
  <dc:creator>Greenville Schools</dc:creator>
  <dc:description/>
  <cp:keywords/>
  <dc:language>en-US</dc:language>
  <cp:lastModifiedBy>Greenville Schools</cp:lastModifiedBy>
  <dcterms:modified xsi:type="dcterms:W3CDTF">2008-03-03T01:29:00Z</dcterms:modified>
  <cp:revision>6</cp:revision>
  <dc:subject/>
  <dc:title>Rubric for Annotated Bibliography</dc:title>
</cp:coreProperties>
</file>